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rPr>
          <w:color w:val="000000"/>
          <w:lang w:val="es-MX" w:eastAsia="en-US"/>
        </w:rPr>
      </w:pPr>
      <w:r>
        <w:rPr>
          <w:b/>
          <w:color w:val="000000"/>
          <w:lang w:val="es-MX" w:eastAsia="en-US"/>
        </w:rPr>
        <w:t xml:space="preserve">              </w:t>
      </w:r>
      <w:r>
        <w:rPr>
          <w:b/>
          <w:color w:val="000000"/>
          <w:lang w:val="es-MX" w:eastAsia="en-US"/>
        </w:rPr>
        <w:t xml:space="preserve">DENUMIRE OPERATOR ECONOMIC </w:t>
      </w:r>
      <w:r>
        <w:rPr>
          <w:color w:val="000000"/>
          <w:lang w:val="es-MX" w:eastAsia="en-US"/>
        </w:rPr>
        <w:t>…………………………………………………………</w:t>
      </w:r>
    </w:p>
    <w:tbl>
      <w:tblPr>
        <w:tblW w:w="14406" w:type="dxa"/>
        <w:jc w:val="left"/>
        <w:tblInd w:w="7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6"/>
        <w:gridCol w:w="804"/>
        <w:gridCol w:w="6"/>
        <w:gridCol w:w="534"/>
        <w:gridCol w:w="6"/>
        <w:gridCol w:w="534"/>
        <w:gridCol w:w="6"/>
        <w:gridCol w:w="1794"/>
        <w:gridCol w:w="6"/>
        <w:gridCol w:w="1164"/>
        <w:gridCol w:w="6"/>
        <w:gridCol w:w="1074"/>
        <w:gridCol w:w="6"/>
        <w:gridCol w:w="1074"/>
        <w:gridCol w:w="6"/>
        <w:gridCol w:w="1074"/>
        <w:gridCol w:w="6"/>
        <w:gridCol w:w="894"/>
        <w:gridCol w:w="6"/>
        <w:gridCol w:w="1434"/>
        <w:gridCol w:w="6"/>
        <w:gridCol w:w="1344"/>
        <w:gridCol w:w="6"/>
        <w:gridCol w:w="1794"/>
        <w:gridCol w:w="6"/>
      </w:tblGrid>
      <w:tr>
        <w:trPr>
          <w:trHeight w:val="863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r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D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n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erial corp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 de actionar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ip legatur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isa tehnic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Locul de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tilizar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uc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et unitar         (lei fara TVA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et total    (lei fara TVA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ermen de livrare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  <w:br/>
              <w:t>(1/2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619 din grupa</w:t>
              <w:br/>
              <w:t xml:space="preserve"> de materiale 3E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ua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e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V  02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gaze </w:t>
              <w:br/>
              <w:t>natural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  <w:br/>
              <w:t>(1/2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619 din grupa</w:t>
              <w:br/>
              <w:t xml:space="preserve"> de materiale 3E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ua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e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V  0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gaze </w:t>
              <w:br/>
              <w:t>natural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  <w:br/>
              <w:t>(3/4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619 din grupa</w:t>
              <w:br/>
              <w:t xml:space="preserve"> de materiale 3E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ua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e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V  0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gaze </w:t>
              <w:br/>
              <w:t>natural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  <w:br/>
              <w:t>(3/4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619 din grupa</w:t>
              <w:br/>
              <w:t xml:space="preserve"> de materiale 3E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ua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e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V  02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ze</w:t>
              <w:br/>
              <w:t xml:space="preserve"> natural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  <w:br/>
              <w:t>( 1"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619 din grupa</w:t>
              <w:br/>
              <w:t xml:space="preserve"> de materiale 3E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ua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e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V  0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p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  <w:br/>
              <w:t>(3/8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619 din grupa</w:t>
              <w:br/>
              <w:t xml:space="preserve"> de materiale 3E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ua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e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V  0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p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  <w:br/>
              <w:t>(1/2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619 din grupa</w:t>
              <w:br/>
              <w:t xml:space="preserve"> de materiale 3E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ua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e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V  0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p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  <w:br/>
              <w:t>(3/4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619 din grupa</w:t>
              <w:br/>
              <w:t xml:space="preserve"> de materiale 3E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ua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e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V  0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p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  <w:br/>
              <w:t>( 1"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619 din grupa</w:t>
              <w:br/>
              <w:t xml:space="preserve"> de materiale 3E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ua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e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V  0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p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  <w:br/>
              <w:t>(11/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619 din grupa</w:t>
              <w:br/>
              <w:t xml:space="preserve"> de materiale 3E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ua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e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V  0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p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  <w:br/>
              <w:t>(11/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619 din grupa</w:t>
              <w:br/>
              <w:t xml:space="preserve"> de materiale 3E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ua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lans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V 0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p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  <w:br/>
              <w:t>3/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619 din grupa</w:t>
              <w:br/>
              <w:t xml:space="preserve"> de materiale 3E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ua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e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V  0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p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400" w:type="dxa"/>
        <w:jc w:val="left"/>
        <w:tblInd w:w="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10"/>
        <w:gridCol w:w="540"/>
        <w:gridCol w:w="630"/>
        <w:gridCol w:w="1710"/>
        <w:gridCol w:w="1170"/>
        <w:gridCol w:w="1080"/>
        <w:gridCol w:w="1080"/>
        <w:gridCol w:w="1080"/>
        <w:gridCol w:w="900"/>
        <w:gridCol w:w="1440"/>
        <w:gridCol w:w="1350"/>
        <w:gridCol w:w="1800"/>
      </w:tblGrid>
      <w:tr>
        <w:trPr>
          <w:trHeight w:val="24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  <w:br/>
              <w:t>1/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619 din grupa</w:t>
              <w:br/>
              <w:t xml:space="preserve"> de materiale 3E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ual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V  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p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  <w:br/>
              <w:t>( 1"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619 din grupa</w:t>
              <w:br/>
              <w:t xml:space="preserve"> de materiale 3E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ual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V  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p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  <w:br/>
              <w:t>2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619 din grupa</w:t>
              <w:br/>
              <w:t xml:space="preserve"> de materiale 3E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ual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V  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p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  <w:br/>
              <w:t>(1/2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619 din grupa</w:t>
              <w:br/>
              <w:t xml:space="preserve"> de materiale 3E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ual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V  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p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  <w:br/>
              <w:t>11/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619 din grupa</w:t>
              <w:br/>
              <w:t xml:space="preserve"> de materiale 3E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ual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V  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p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  <w:br/>
              <w:t>11/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619 din grupa</w:t>
              <w:br/>
              <w:t xml:space="preserve"> de materiale 3E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ual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V  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p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  <w:br/>
              <w:t>( 1"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619 din grupa</w:t>
              <w:br/>
              <w:t xml:space="preserve"> de materiale 3E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ual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V  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p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  <w:br/>
              <w:t>(1/2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619 din grupa</w:t>
              <w:br/>
              <w:t xml:space="preserve"> de materiale 3E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ual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V  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p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  <w:br/>
              <w:t>( 1"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619 din grupa</w:t>
              <w:br/>
              <w:t xml:space="preserve"> de materiale 3E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ual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V  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p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  <w:br/>
              <w:t>2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619 din grupa</w:t>
              <w:br/>
              <w:t xml:space="preserve"> de materiale 3E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ual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V  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p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  <w:br/>
              <w:t>(1/2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619 din grupa</w:t>
              <w:br/>
              <w:t xml:space="preserve"> de materiale 3E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ual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V  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p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  <w:br/>
              <w:t>(1/2 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619 din grupa</w:t>
              <w:br/>
              <w:t xml:space="preserve"> de materiale 3E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ual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lan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V  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ircuite </w:t>
              <w:br/>
              <w:t>hidrog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  <w:br/>
              <w:t>(3/4 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619 din grupa</w:t>
              <w:br/>
              <w:t xml:space="preserve"> de materiale 3E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ual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lan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V  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ircuite </w:t>
              <w:br/>
              <w:t>hidrog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  <w:br/>
              <w:t>(11/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619 din grupa</w:t>
              <w:br/>
              <w:t xml:space="preserve"> de materiale 3E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ual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lan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V  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ircuite </w:t>
              <w:br/>
              <w:t>hidrog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8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</w:t>
            </w:r>
            <w:r>
              <w:rPr>
                <w:b/>
                <w:color w:val="000000"/>
              </w:rPr>
              <w:t>TOTAL</w:t>
            </w:r>
          </w:p>
        </w:tc>
        <w:tc>
          <w:tcPr>
            <w:tcW w:w="5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00"/>
        </w:rPr>
        <w:t xml:space="preserve">           </w:t>
      </w:r>
      <w:r>
        <w:rPr/>
        <w:t>CONDITII TEHNICE</w:t>
      </w:r>
    </w:p>
    <w:tbl>
      <w:tblPr>
        <w:tblW w:w="13671" w:type="dxa"/>
        <w:jc w:val="left"/>
        <w:tblInd w:w="6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1"/>
        <w:gridCol w:w="5310"/>
      </w:tblGrid>
      <w:tr>
        <w:trPr/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OFERTA FURNIZOR</w:t>
            </w: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/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ro-RO" w:eastAsia="en-US"/>
              </w:rPr>
              <w:t>1.Furnizorul va respecta cerintele caietului de sarcini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Acceptat □        Neacceptat □ </w:t>
            </w:r>
          </w:p>
        </w:tc>
      </w:tr>
      <w:tr>
        <w:trPr>
          <w:trHeight w:val="70" w:hRule="atLeast"/>
        </w:trPr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Se va prezenta propunerea tehnica insotita de specificatia tehnica ale produsului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.Garantie de buna executie 10%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4.Garantia tehnica: </w:t>
            </w:r>
            <w:r>
              <w:rPr>
                <w:sz w:val="22"/>
                <w:szCs w:val="24"/>
              </w:rPr>
              <w:t>18 de luni de la montaj si PIF, dar nu mai mult de 36 de  luni de la livrarea produselor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>Acceptat □        Neacceptat □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         </w:t>
      </w:r>
      <w:r>
        <w:rPr>
          <w:b/>
          <w:color w:val="000000"/>
        </w:rPr>
        <w:t>CONDITII COMERCIALE</w:t>
      </w:r>
    </w:p>
    <w:tbl>
      <w:tblPr>
        <w:tblW w:w="13731" w:type="dxa"/>
        <w:jc w:val="left"/>
        <w:tblInd w:w="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1"/>
        <w:gridCol w:w="5310"/>
      </w:tblGrid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OFERTA FURNIZOR</w:t>
            </w: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lang w:val="es-MX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Angajament comercial : </w:t>
            </w:r>
            <w:r>
              <w:rPr>
                <w:color w:val="000000"/>
              </w:rPr>
              <w:t>contract ferm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s-MX" w:eastAsia="en-US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MX" w:eastAsia="en-US"/>
              </w:rPr>
            </w:pPr>
            <w:r>
              <w:rPr>
                <w:b/>
                <w:color w:val="000000"/>
              </w:rPr>
              <w:t xml:space="preserve">Conditii de plata : </w:t>
            </w:r>
            <w:r>
              <w:rPr>
                <w:color w:val="000000"/>
              </w:rPr>
              <w:t>conform contract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Livrare</w:t>
            </w:r>
            <w:r>
              <w:rPr>
                <w:color w:val="000000"/>
              </w:rPr>
              <w:t>: conditii DDP franco – depozit achizitor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Termenul de  livrare este de 60 </w:t>
            </w:r>
            <w:r>
              <w:rPr>
                <w:b/>
              </w:rPr>
              <w:t>zile calendaristice de la perfectarea contractului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Documente însoţitoare</w:t>
            </w:r>
            <w:r>
              <w:rPr>
                <w:color w:val="000000"/>
              </w:rPr>
              <w:t xml:space="preserve"> ale produselor livrate: conform cerintelor caietului de sarcini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Adresa livrare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Foot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1068" w:leader="none"/>
              </w:tabs>
              <w:ind w:left="1068" w:hanging="360"/>
              <w:jc w:val="both"/>
              <w:rPr/>
            </w:pPr>
            <w:r>
              <w:rPr/>
              <w:t>CTE BUCUREŞTI SUD - str.Releului nr.2, Sector 3, Bucureşti;</w:t>
            </w:r>
          </w:p>
          <w:p>
            <w:pPr>
              <w:pStyle w:val="Foot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1068" w:leader="none"/>
              </w:tabs>
              <w:ind w:left="1068" w:hanging="360"/>
              <w:jc w:val="both"/>
              <w:rPr/>
            </w:pPr>
            <w:r>
              <w:rPr/>
              <w:t>CTE BUCUREŞTI VEST - B-dul Timişoara nr.106, Sector 6, Bucureşti;</w:t>
            </w:r>
          </w:p>
          <w:p>
            <w:pPr>
              <w:pStyle w:val="Foot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1068" w:leader="none"/>
              </w:tabs>
              <w:ind w:left="1068" w:hanging="360"/>
              <w:jc w:val="both"/>
              <w:rPr/>
            </w:pPr>
            <w:r>
              <w:rPr/>
              <w:t>CTE PROGRESU - str.Pogoanelor nr.4, Sector 4, Bucureşti;</w:t>
            </w:r>
          </w:p>
          <w:p>
            <w:pPr>
              <w:pStyle w:val="Foot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1068" w:leader="none"/>
              </w:tabs>
              <w:ind w:left="1068" w:hanging="360"/>
              <w:jc w:val="both"/>
              <w:rPr/>
            </w:pPr>
            <w:r>
              <w:rPr/>
              <w:t>CTE GROZĂVEŞTI - Splaiul Independenţei nr.229, Sector 6, Bucureşti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1068" w:hanging="0"/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106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Model contract propus de achizitor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/>
            </w:pPr>
            <w:r>
              <w:rPr>
                <w:color w:val="000000"/>
              </w:rPr>
              <w:t xml:space="preserve">                         </w:t>
            </w:r>
            <w:r>
              <w:rPr>
                <w:color w:val="000000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>Cu obiectiuni □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se prezinta lista cu obiectiuni)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>OBSERVATII :    ………………………………………………………………………………………………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OPERATOR ECONOMIC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………………………</w:t>
      </w:r>
      <w:r>
        <w:rPr>
          <w:b/>
          <w:color w:val="000000"/>
        </w:rPr>
        <w:t>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semnatura autorizata)</w:t>
      </w:r>
    </w:p>
    <w:sectPr>
      <w:footerReference w:type="default" r:id="rId2"/>
      <w:footerReference w:type="first" r:id="rId3"/>
      <w:type w:val="nextPage"/>
      <w:pgSz w:orient="landscape" w:w="16838" w:h="11906"/>
      <w:pgMar w:left="288" w:right="288" w:gutter="0" w:header="0" w:top="864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basedOn w:val="DefaultParagraphFont"/>
    <w:qFormat/>
    <w:rPr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6:42:00Z</dcterms:created>
  <dc:creator>Mihaela Dobre</dc:creator>
  <dc:description/>
  <cp:keywords/>
  <dc:language>en-US</dc:language>
  <cp:lastModifiedBy> </cp:lastModifiedBy>
  <cp:lastPrinted>2019-06-10T08:46:00Z</cp:lastPrinted>
  <dcterms:modified xsi:type="dcterms:W3CDTF">2019-06-10T05:50:00Z</dcterms:modified>
  <cp:revision>39</cp:revision>
  <dc:subject/>
  <dc:title>       </dc:title>
</cp:coreProperties>
</file>